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265925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3809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02222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45936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