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60710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39500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