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5297590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7153169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