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35506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02521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18717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215835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