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13813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15058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4705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49621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