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2190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055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7889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8710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