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618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84876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9553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7616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