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1077411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6608292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5066620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8932703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