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75119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2514002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9476275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2202551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