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4304803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6901606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