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4166182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737556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553213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3356403"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